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2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30AB  Modern Dance I AB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769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235700" cy="153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31AB Modern Dance II AB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45200" cy="149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61100" cy="149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DANCE 232  Modern Dance III  (2003)  </w:t>
      </w:r>
      <w:r>
        <w:rPr>
          <w:b/>
          <w:sz w:val="28"/>
          <w:highlight w:val="cyan"/>
          <w:lang w:val="en-US"/>
        </w:rPr>
        <w:t>232AB in revision 20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83300" cy="139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ical Thinking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56300" cy="100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DANCE 240  Modern Dance IV  (2003) </w:t>
      </w:r>
      <w:r>
        <w:rPr>
          <w:b/>
          <w:sz w:val="28"/>
          <w:highlight w:val="cyan"/>
          <w:lang w:val="en-US"/>
        </w:rPr>
        <w:t>240AB in revision 2009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032500" cy="128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1400" cy="149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72  Summer Intensive:  Contemporary Dance Workshop I    (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59500" cy="149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Critical Thinking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56300" cy="157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73  summer Intensive: Contemporary Dance Workshop II  (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37300" cy="205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" t="-613" r="-200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2019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625" r="-207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13:00Z</dcterms:created>
  <dc:creator>Sara McKinnon</dc:creator>
  <dc:description/>
  <dc:language>en-US</dc:language>
  <cp:lastModifiedBy>Sara McKinnon</cp:lastModifiedBy>
  <dcterms:modified xsi:type="dcterms:W3CDTF">2009-10-25T04:17:00Z</dcterms:modified>
  <cp:revision>6</cp:revision>
  <dc:subject/>
  <dc:title/>
</cp:coreProperties>
</file>